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ssays for Assessmen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gette Bethea, Chris Calvin, Michael Connelly, Shannon Dowdy, Alex Winninghof, Bridget Wilhelm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Web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Learning Targets</w:t>
      </w:r>
    </w:p>
    <w:p>
      <w:pPr>
        <w:pStyle w:val="NormalWeb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1. Students will know what learning targets are and are not best assessed with an essay. (fact) </w:t>
      </w:r>
    </w:p>
    <w:p>
      <w:pPr>
        <w:pStyle w:val="NormalWeb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. Students will understand how to use an essay to measure different types of learning targets. (concept)</w:t>
      </w:r>
    </w:p>
    <w:p>
      <w:pPr>
        <w:pStyle w:val="NormalWeb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. Students will understand the limitations of the essay as an assessment tool. (concept)</w:t>
      </w:r>
    </w:p>
    <w:p>
      <w:pPr>
        <w:pStyle w:val="NormalWeb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. Students will understand how to avoid bias in writing essay prompts and grading essays. (concep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Chapter 5: Essays: Guide-O-Rama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u w:val="single"/>
        </w:rPr>
        <w:t>Page #</w:t>
        <w:tab/>
        <w:tab/>
        <w:tab/>
        <w:tab/>
        <w:tab/>
        <w:tab/>
        <w:tab/>
        <w:t xml:space="preserve">Tip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30</w:t>
        <w:tab/>
        <w:tab/>
        <w:tab/>
        <w:tab/>
        <w:t xml:space="preserve">Make sure that you read those four major concepts that 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>are in red. These are the BIG IDEAS.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1</w:t>
        <w:tab/>
        <w:tab/>
        <w:tab/>
        <w:tab/>
        <w:t xml:space="preserve">Pay close attention to those 5 bullet points. You don’t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you don’t want to make these mistakes.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2-134</w:t>
        <w:tab/>
        <w:tab/>
        <w:tab/>
        <w:t xml:space="preserve">These pages are an example of a professor’s essay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assessment. It is a case study you can read. But look at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figure 6.2. That is a long and in-depth question, this is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what you want too.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35</w:t>
        <w:tab/>
        <w:tab/>
        <w:tab/>
        <w:tab/>
        <w:t>When is the right time to use an essay assessment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>What do you think?</w:t>
      </w: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</w:t>
        <w:tab/>
        <w:tab/>
        <w:tab/>
        <w:tab/>
        <w:t xml:space="preserve">Consistency, consistency, consistency. Who 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responsible for quality control? You are. Read this one,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 xml:space="preserve">because its on you. 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-140</w:t>
        <w:tab/>
        <w:tab/>
        <w:tab/>
        <w:t xml:space="preserve">If there was a most important part, it may be this one.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The essay method must match your target. What are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do you really want from your students? Read once and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 xml:space="preserve">repeat! 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40</w:t>
        <w:tab/>
        <w:tab/>
        <w:tab/>
        <w:tab/>
        <w:t xml:space="preserve">Table 6.1, HECKA helpful!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u w:val="single"/>
        </w:rPr>
        <w:t>141-142</w:t>
        <w:tab/>
        <w:tab/>
        <w:tab/>
        <w:t xml:space="preserve"> Basically, plan it out. Remember that.</w:t>
        <w:tab/>
        <w:tab/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43</w:t>
        <w:tab/>
        <w:tab/>
        <w:tab/>
        <w:tab/>
        <w:t xml:space="preserve">The three exercises on this page are really helpful. It is a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really great breakdown on how to make an essay question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4</w:t>
        <w:tab/>
        <w:tab/>
        <w:tab/>
        <w:tab/>
        <w:t xml:space="preserve">Reflection, you have to do it for everything. One great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suggestion here, try to answer your own essay question. If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you can’t answer it, your students won’t be able to either!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45</w:t>
        <w:tab/>
        <w:tab/>
        <w:tab/>
        <w:tab/>
        <w:t>Need a quick table, look at 6.3.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6-151</w:t>
        <w:tab/>
        <w:tab/>
        <w:tab/>
        <w:t xml:space="preserve">This is the meat of it. How do you score these questions </w:t>
        <w:tab/>
        <w:tab/>
        <w:tab/>
        <w:tab/>
        <w:tab/>
        <w:t xml:space="preserve">that your students just had to endure…enjoy. Well, all of </w:t>
        <w:tab/>
        <w:tab/>
        <w:tab/>
        <w:tab/>
        <w:tab/>
        <w:t>your answers are on these pages. You will just have to read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them. If you remember nothing else, remember DO NOT 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>USE FLOATING STANDARDS!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mplar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1: Spanish III/IV Essay Promp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072505" cy="7051040"/>
            <wp:effectExtent l="0" t="0" r="0" b="0"/>
            <wp:docPr id="1" name="internal-source-marker_0.7063462011279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nal-source-marker_0.70634620112794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42355" cy="7132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#2: English Language Ar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6:00Z</dcterms:created>
  <dc:creator>Shannon Dowdy</dc:creator>
  <dc:description/>
  <cp:keywords/>
  <dc:language>en-US</dc:language>
  <cp:lastModifiedBy>Michael Connelly</cp:lastModifiedBy>
  <dcterms:modified xsi:type="dcterms:W3CDTF">2011-02-08T14:46:00Z</dcterms:modified>
  <cp:revision>2</cp:revision>
  <dc:subject/>
  <dc:title/>
</cp:coreProperties>
</file>